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sz w:val="24"/>
        </w:rPr>
      </w:pPr>
      <w:r>
        <w:rPr>
          <w:sz w:val="24"/>
        </w:rPr>
        <w:t>Privind: aprobarea modificării indicatorilor tehnico-economici pentru obiectivul “Reparaţii capitale la Muzeul Judeţean Vâlcea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………… 2006, la care participă un număr de …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2406 din 18 0ctombrie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2407 din 18 octombrie 2006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8 din Legea administraţiei publice locale nr.215/2001, cu modificările şi completările ulterioare, coroborate cu cele ale art.40 alin.(1) din Ordonanţa de Urgenţă a Guvernului nr.45/2003, privind finanţele publice locale, cu modifică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 xml:space="preserve">Art.1 </w:t>
      </w:r>
      <w:r>
        <w:rPr>
          <w:b w:val="false"/>
          <w:sz w:val="24"/>
        </w:rPr>
        <w:t>Se aprobă modificarea indicatorilor tehnico-economici pentru obiectivul de investiţii “Reparaţii capitale la Muzeul Judeţean Vâlcea”, aprobaţi prin Hotărârea Consiliului Judeţean nr.77 din 18 noiembrie 2004, potrivit anexei care face parte integrantă din prezenta hotărâr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, Direcţiei Tehnice şi Muzeului Judeţean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</w:t>
        <w:tab/>
        <w:t xml:space="preserve">       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… din …………..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39:00Z</dcterms:created>
  <dc:creator>computer</dc:creator>
  <dc:description/>
  <cp:keywords/>
  <dc:language>en-US</dc:language>
  <cp:lastModifiedBy>Angela</cp:lastModifiedBy>
  <cp:lastPrinted>2006-10-18T10:53:00Z</cp:lastPrinted>
  <dcterms:modified xsi:type="dcterms:W3CDTF">2006-10-23T10:50:00Z</dcterms:modified>
  <cp:revision>28</cp:revision>
  <dc:subject/>
  <dc:title/>
</cp:coreProperties>
</file>